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9301629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3864428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3205260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6980237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8787184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